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81535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76534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8860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